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TA: No se da ninguna garantía acerca del funcionamiento de este progra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ulsar Alt-T para generar aleatoriamente un número natural z de tal manera que DECODI(z) sea un programa breve en lenguaje WHILE o bien DeCodi(z) sea un código breve en lenguaje WHILE (según si se responde “Sí” o “No” a la pregunta que se plantea)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12:00Z</dcterms:created>
  <dc:creator>ignacio</dc:creator>
  <dc:description/>
  <cp:keywords/>
  <dc:language>en-US</dc:language>
  <cp:lastModifiedBy>ignacio</cp:lastModifiedBy>
  <dcterms:modified xsi:type="dcterms:W3CDTF">2007-05-17T14:47:00Z</dcterms:modified>
  <cp:revision>167</cp:revision>
  <dc:subject/>
  <dc:title/>
</cp:coreProperties>
</file>